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4CE204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SMART MATERIALS AND STRUCTUR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iezoelectric material and explain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how shape memory alloys are used as a smart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vibration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embedded actuator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chanism of electro and magneto rheological damp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characteristics of fiber optic sensors and classify Fiber optic sen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passive, semiactive and  active dampers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wheatstone bridge and its type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transducers as a smart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emperature compensation strain gau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Control modeling of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valuate the control strategies and limitations of a smar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applications of MR dampers in highrise buildings and brid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concept of smart concrete and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1:37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1-23T10:51:00Z</dcterms:modified>
  <cp:revision>14</cp:revision>
  <dc:subject/>
  <dc:title/>
</cp:coreProperties>
</file>